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НКТ- ПЕТЕРБУ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val="ru-RU" w:eastAsia="ru-RU"/>
        </w:rPr>
      </w:r>
    </w:p>
    <w:p>
      <w:pPr>
        <w:pStyle w:val="Heading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0 января</w:t>
      </w:r>
      <w:r>
        <w:rPr>
          <w:b/>
          <w:szCs w:val="28"/>
        </w:rPr>
        <w:t xml:space="preserve">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                                                               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>№</w:t>
      </w:r>
      <w:r>
        <w:rPr>
          <w:b/>
          <w:szCs w:val="28"/>
          <w:lang w:val="ru-RU"/>
        </w:rPr>
        <w:t> 38-2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закупок, товаров, работ, услуг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одготовке </w:t>
        <w:br/>
        <w:t>и проведении выборов Президента Российской Федерац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</w:t>
        <w:br/>
        <w:t xml:space="preserve">в федеральные органы государственной власти, утвержденного постановлением Центральной избирательной комиссии </w:t>
        <w:br/>
        <w:t xml:space="preserve">Российской Федерации от 3 февраля 2021 года № 282/2070-7, решения </w:t>
        <w:br/>
        <w:t xml:space="preserve">Санкт-Петербургской избирательной комиссии от 21 декабря 2023 года № 55-5 «Об организации закупок товаров, работ, услуг при подготовке </w:t>
        <w:br/>
        <w:t xml:space="preserve">и проведении выборов Президента Российской Федерации в 2024 году» </w:t>
        <w:br/>
        <w:t xml:space="preserve">и решения Санкт-Петербургской избирательной комиссии от 25 декабря 2023 года № 56-6 «О распределении средств федерального бюджета, выделенных </w:t>
        <w:br/>
        <w:t xml:space="preserve">Санкт-Петербургской избирательной комиссии на подготовку и проведение выборов Президента Российской Федерации», Территориальная избирательная комиссия № 63 (далее – ТИК № 63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и л 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еречень товаров, работ, услуг, закупаемых ТИК № 63, связанных с обеспечением полномочий ТИК № 63 при подготовке                          и проведении выборов Президента Российской Федерации согласно Приложению № 1 к настоящему решению.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товаров, работ, услуг, закупаемых ТИК № 63, связанных с обеспечением деятельности участковых избирательных комиссий при подготовке и проведении выборов Президента Российской Федерации согласно Приложению № 2 к настоящему решению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копию настоящего решения в Санкт-Петербургскую избирательную комиссию не позднее 16 февраля 2024 года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на официальном сайте ТИК                 № 63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решения возложить </w:t>
        <w:br/>
        <w:t>на председателя ТИК № 63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8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Территориальной </w:t>
              <w:br/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Черн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Лескова</w:t>
            </w:r>
          </w:p>
        </w:tc>
      </w:tr>
    </w:tbl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1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ерриториальной                 избирательной комиссии № 63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1.2024 № 38-2</w:t>
      </w:r>
    </w:p>
    <w:p>
      <w:pPr>
        <w:pStyle w:val="Normal"/>
        <w:spacing w:lineRule="auto" w:line="264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  <w:br/>
        <w:t xml:space="preserve">связанных с обеспечением полномочий Территориальной избирательной комисс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одготовке и проведении выборов Президент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Бумага для офисной техники (формат А4, 500 листов в пачке)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бор канцелярских товаров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Материальные запасы (пакет для упаковки избирательной документации)</w:t>
      </w:r>
      <w:r>
        <w:br w:type="page"/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2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ерриториальной                 избирательной комиссии № 63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1.2024 № 38-2</w:t>
      </w:r>
    </w:p>
    <w:p>
      <w:pPr>
        <w:pStyle w:val="Normal"/>
        <w:spacing w:lineRule="auto" w:line="264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  <w:br/>
        <w:t>связанных с обеспечением деятельности участковых избирательных комиссий при подготовке и проведении выборов</w:t>
        <w:br/>
        <w:t>Президент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Бумага для офисной техники (формат А4, 500 листов в пачке)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бор канцелярских товаров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Материальные запасы (пакет для упаковки избирательной документации)</w:t>
      </w:r>
    </w:p>
    <w:p>
      <w:pPr>
        <w:pStyle w:val="Normal"/>
        <w:spacing w:lineRule="auto" w:line="312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56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должен соответствовать утвержденному Санкт-Петербургской избирательной комиссией перечню товаров, работ и услуг, закупаемых нижестоящими комиссиями (подраздел 3.3 Порядка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должен соответствовать утвержденному Санкт-Петербургской избирательной комиссией перечню товаров, работ и услуг, закупаемых нижестоящими комиссиями (подраздел 3.3 Порядк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13:00Z</dcterms:created>
  <dc:creator>Gas7803</dc:creator>
  <dc:description/>
  <cp:keywords/>
  <dc:language>en-US</dc:language>
  <cp:lastModifiedBy>Алеся Власова</cp:lastModifiedBy>
  <cp:lastPrinted>2024-01-29T13:07:00Z</cp:lastPrinted>
  <dcterms:modified xsi:type="dcterms:W3CDTF">2024-01-29T12:03:00Z</dcterms:modified>
  <cp:revision>16</cp:revision>
  <dc:subject/>
  <dc:title> </dc:title>
</cp:coreProperties>
</file>