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 № 63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НКТ- ПЕТЕРБУРГ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 xml:space="preserve">                             </w:t>
      </w: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60"/>
          <w:sz w:val="27"/>
          <w:szCs w:val="27"/>
        </w:rPr>
      </w:pPr>
      <w:r>
        <w:rPr>
          <w:b/>
          <w:color w:val="000000"/>
          <w:spacing w:val="6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30 янва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38-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Style20"/>
        <w:numPr>
          <w:ilvl w:val="0"/>
          <w:numId w:val="0"/>
        </w:numPr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lang w:val="ru-RU"/>
        </w:rPr>
      </w:pPr>
      <w:r>
        <w:rPr>
          <w:rFonts w:eastAsia="Calibri"/>
          <w:b/>
          <w:sz w:val="24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рафиков работы членов Территориальной избирательной комиссии № 63 с правом решающего голоса,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аботающих </w:t>
        <w:br/>
        <w:t xml:space="preserve">в комиссии не на постоянной (штатной) основе, при подготовке </w:t>
        <w:br/>
        <w:t xml:space="preserve">и проведении выборов </w:t>
      </w:r>
      <w:r>
        <w:rPr>
          <w:b/>
          <w:bCs/>
          <w:szCs w:val="28"/>
        </w:rPr>
        <w:t>Президента Российской Федераци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постановлением Центральной избирательной комиссии Российской Федерации от 13 декабря 2023 года № 142/1087-8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», решением </w:t>
        <w:br/>
        <w:t xml:space="preserve">Санкт-Петербургской избирательной комиссии от 25 декабря 2023 года </w:t>
        <w:br/>
        <w:t xml:space="preserve">№ 56-6 «О распределении средств федерального бюджета, выделенных Санкт-Петербургской избирательной комиссии на подготовку и проведение выборов Президента Российской Федерации» </w:t>
      </w:r>
      <w:r>
        <w:rPr>
          <w:szCs w:val="28"/>
        </w:rPr>
        <w:t>Территориальная избирательная комиссия № 63 (далее – ТИК № 63)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Утвердить график работы членов ТИК № 63 с правом решающего голоса, работающих в комиссии не на постоянной (штатной) основе,                       при подготовке и проведении выборов Президента Российской Федер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На февраль 2024 года согласно Приложению № 1 к настоящему решению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На март 2024 года согласно Приложению № 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Направить копию настоящего решения в Санкт-Петербургскую избирательную комисс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на официальном сайте ТИК                 № 63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решения возложить </w:t>
        <w:br/>
        <w:t>на председателя ТИК</w:t>
      </w:r>
      <w:r>
        <w:rPr>
          <w:rFonts w:eastAsia="Calibri"/>
          <w:szCs w:val="28"/>
          <w:lang w:eastAsia="en-US"/>
        </w:rPr>
        <w:t xml:space="preserve"> № 63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818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редседатель Территориальной </w:t>
              <w:br/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О.В.Черн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Л.В.Лескова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аголовок Знак"/>
    <w:qFormat/>
    <w:rPr>
      <w:sz w:val="28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12:00Z</dcterms:created>
  <dc:creator>user</dc:creator>
  <dc:description/>
  <cp:keywords/>
  <dc:language>en-US</dc:language>
  <cp:lastModifiedBy>Алеся Власова</cp:lastModifiedBy>
  <cp:lastPrinted>2024-01-17T11:19:00Z</cp:lastPrinted>
  <dcterms:modified xsi:type="dcterms:W3CDTF">2024-01-29T12:03:00Z</dcterms:modified>
  <cp:revision>6</cp:revision>
  <dc:subject/>
  <dc:title>ПРОЕКТ</dc:title>
</cp:coreProperties>
</file>