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657225" cy="675640"/>
            <wp:effectExtent l="0" t="0" r="0" b="0"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АНКТ- ПЕТЕРБУР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jc w:val="left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val="ru-RU" w:eastAsia="ru-RU"/>
        </w:rPr>
      </w:r>
    </w:p>
    <w:p>
      <w:pPr>
        <w:pStyle w:val="Heading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30 января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а                                                                         </w:t>
      </w:r>
      <w:r>
        <w:rPr>
          <w:b/>
          <w:szCs w:val="28"/>
          <w:lang w:val="ru-RU"/>
        </w:rPr>
        <w:t xml:space="preserve">         </w:t>
      </w:r>
      <w:r>
        <w:rPr>
          <w:b/>
          <w:szCs w:val="28"/>
        </w:rPr>
        <w:t>№</w:t>
      </w:r>
      <w:r>
        <w:rPr>
          <w:b/>
          <w:szCs w:val="28"/>
          <w:lang w:val="ru-RU"/>
        </w:rPr>
        <w:t> 38-1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анкт-Петербург</w:t>
      </w:r>
    </w:p>
    <w:p>
      <w:pPr>
        <w:pStyle w:val="Style21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ответственного лица, обеспечивающего организацию работы Территориальной избирательной комисси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№ 63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существлению закупок товаров, работ, услуг при подготовке </w:t>
        <w:br/>
        <w:t>и проведении выборов Президента Российской Федераци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4472C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подраздел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</w:t>
        <w:br/>
        <w:t xml:space="preserve">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 282/2070-7, и решения </w:t>
        <w:br/>
        <w:t xml:space="preserve">Санкт-Петербургской избирательной комиссии от 21 декабря 2023 года </w:t>
        <w:br/>
        <w:t xml:space="preserve">№ 55-5 «Об организации закупок товаров, работ, услуг при подготовке </w:t>
        <w:br/>
        <w:t xml:space="preserve">и проведении выборов Президента Российской Федерации в 2024 году», Территориальная избирательная комиссия № 63 (далее – ТИК № 63)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 е ш и л 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ить Андрееву Анастасию Юрьевну, заместителя председателя ТИК № 63, ответственным лицом, обеспечивающим организацию работы ТИК № 63 по осуществлению закупок товаров, работ, услуг при подготовке       и проведении выборов Президента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ить копию настоящего решения в Санкт-Петербургскую избирательную комиссию не позднее 16 февраля 202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решение на официальном сайте ТИК                 № 63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исполнением настоящего решения возложить </w:t>
        <w:br/>
        <w:t>на председателя ТИК № 63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818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Территориальной </w:t>
              <w:br/>
              <w:t>избирательной комиссии № 63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.В.Черно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52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 № 63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В.Лесков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 w:val="false"/>
      <w:i w:val="false"/>
      <w:i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11:00Z</dcterms:created>
  <dc:creator>Gas7803</dc:creator>
  <dc:description/>
  <cp:keywords/>
  <dc:language>en-US</dc:language>
  <cp:lastModifiedBy>Алеся Власова</cp:lastModifiedBy>
  <cp:lastPrinted>2023-12-27T12:22:00Z</cp:lastPrinted>
  <dcterms:modified xsi:type="dcterms:W3CDTF">2024-01-29T12:03:00Z</dcterms:modified>
  <cp:revision>10</cp:revision>
  <dc:subject/>
  <dc:title> </dc:title>
</cp:coreProperties>
</file>